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mon fluoropho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41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164.9pt" filled="f" o:ole="">
            <v:imagedata r:id="rId3" o:title=""/>
          </v:shape>
          <o:OLEObject Type="Embed" ProgID="" ShapeID="ole_rId2" DrawAspect="Content" ObjectID="_1174638222" r:id="rId2"/>
        </w:object>
      </w: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-6985</wp:posOffset>
                </wp:positionV>
                <wp:extent cx="115570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0.85pt;mso-wrap-distance-left:9.05pt;mso-wrap-distance-right:9.05pt;mso-wrap-distance-top:0pt;mso-wrap-distance-bottom:0pt;margin-top:-0.55pt;mso-position-vertical-relative:text;margin-left:3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45720</wp:posOffset>
                </wp:positionV>
                <wp:extent cx="127000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pt;height:50.85pt;mso-wrap-distance-left:9.05pt;mso-wrap-distance-right:9.05pt;mso-wrap-distance-top:0pt;mso-wrap-distance-bottom:0pt;margin-top:3.6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04.95pt,11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6.5pt" filled="f" o:ole="">
            <v:imagedata r:id="rId5" o:title=""/>
          </v:shape>
          <o:OLEObject Type="Embed" ProgID="" ShapeID="ole_rId4" DrawAspect="Content" ObjectID="_283015516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54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23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143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13.95pt,3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352550"/>
            <wp:effectExtent l="0" t="0" r="0" b="0"/>
            <wp:docPr id="7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9794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0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572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9.8pt;mso-wrap-distance-left:9.05pt;mso-wrap-distance-right:9.05pt;mso-wrap-distance-top:0pt;mso-wrap-distance-bottom:0pt;margin-top:3.6pt;mso-position-vertical-relative:text;margin-left:14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orophore malei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43100" cy="1841500"/>
            <wp:effectExtent l="0" t="0" r="0" b="0"/>
            <wp:docPr id="10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645795</wp:posOffset>
                </wp:positionV>
                <wp:extent cx="13843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0.85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143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22.95pt,5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3090" cy="2160905"/>
            <wp:effectExtent l="0" t="0" r="0" b="0"/>
            <wp:docPr id="14" name="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78485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0</wp:posOffset>
                </wp:positionH>
                <wp:positionV relativeFrom="paragraph">
                  <wp:posOffset>915035</wp:posOffset>
                </wp:positionV>
                <wp:extent cx="13843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72.0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22.95pt,19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25725</wp:posOffset>
                </wp:positionV>
                <wp:extent cx="51435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75pt" to="422.95pt,206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38450" cy="2057400"/>
            <wp:effectExtent l="0" t="0" r="0" b="0"/>
            <wp:docPr id="19" name="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737235</wp:posOffset>
                </wp:positionV>
                <wp:extent cx="138430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8.05pt;mso-position-vertical-relative:text;margin-left:27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86385</wp:posOffset>
                </wp:positionV>
                <wp:extent cx="2743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143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13.95pt,16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838325"/>
            <wp:effectExtent l="0" t="0" r="0" b="0"/>
            <wp:docPr id="23" name="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27813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1422400" cy="698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71.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0795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.85pt" to="422.95pt,20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4200" cy="2276475"/>
            <wp:effectExtent l="0" t="0" r="0" b="0"/>
            <wp:docPr id="27" name="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27813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20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715645</wp:posOffset>
                </wp:positionV>
                <wp:extent cx="1422400" cy="698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56.3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7813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91640</wp:posOffset>
                </wp:positionV>
                <wp:extent cx="51435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3.2pt" to="422.95pt,133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390650"/>
            <wp:effectExtent l="0" t="0" r="0" b="0"/>
            <wp:docPr id="32" name="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0</wp:posOffset>
                </wp:positionH>
                <wp:positionV relativeFrom="paragraph">
                  <wp:posOffset>427990</wp:posOffset>
                </wp:positionV>
                <wp:extent cx="1422400" cy="69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33.7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1435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404.95pt,180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38350" cy="2238375"/>
            <wp:effectExtent l="0" t="0" r="0" b="0"/>
            <wp:docPr id="35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793750</wp:posOffset>
                </wp:positionV>
                <wp:extent cx="1422400" cy="698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62.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323465</wp:posOffset>
                </wp:positionV>
                <wp:extent cx="51435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2.95pt" to="413.95pt,182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8750" cy="1638300"/>
            <wp:effectExtent l="0" t="0" r="0" b="0"/>
            <wp:docPr id="39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19431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602615</wp:posOffset>
                </wp:positionV>
                <wp:extent cx="1422400" cy="698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47.4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0:00Z</dcterms:created>
  <dc:creator>Duncan Graham</dc:creator>
  <dc:description/>
  <dc:language>en-US</dc:language>
  <cp:lastModifiedBy>Duncan Graham</cp:lastModifiedBy>
  <dcterms:modified xsi:type="dcterms:W3CDTF">2003-11-26T20:24:00Z</dcterms:modified>
  <cp:revision>3</cp:revision>
  <dc:subject/>
  <dc:title>Common fluorophores</dc:title>
</cp:coreProperties>
</file>